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庆市财政局关于印发《重庆市会计基础工作规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核标准（暂行）》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渝财会〔</w:t>
      </w:r>
      <w:r>
        <w:rPr>
          <w:sz w:val="24"/>
        </w:rPr>
        <w:t>2011</w:t>
      </w:r>
      <w:r>
        <w:rPr>
          <w:sz w:val="24"/>
        </w:rPr>
        <w:t>〕</w:t>
      </w:r>
      <w:r>
        <w:rPr>
          <w:sz w:val="24"/>
        </w:rPr>
        <w:t>38</w:t>
      </w:r>
      <w:r>
        <w:rPr>
          <w:sz w:val="24"/>
        </w:rPr>
        <w:t>号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市级主管部门，控股（集团）公司，各区县（自治县）财政局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为了正确衡量各单位会计基础工作规范程度，根据《重庆市会计基础工作规范实施细则》和渝财会【</w:t>
      </w:r>
      <w:r>
        <w:rPr>
          <w:sz w:val="30"/>
          <w:szCs w:val="30"/>
        </w:rPr>
        <w:t>2010</w:t>
      </w:r>
      <w:r>
        <w:rPr>
          <w:sz w:val="30"/>
          <w:szCs w:val="30"/>
        </w:rPr>
        <w:t>】</w:t>
      </w:r>
      <w:r>
        <w:rPr>
          <w:sz w:val="30"/>
          <w:szCs w:val="30"/>
        </w:rPr>
        <w:t>25</w:t>
      </w:r>
      <w:r>
        <w:rPr>
          <w:sz w:val="30"/>
          <w:szCs w:val="30"/>
        </w:rPr>
        <w:t>号文件精神，我局制定了《重庆市会计基础工作规范考核标准（暂行）》（以下简称《考核标准》）。现结合我市实际，补充通知如下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使用原则。《考核标准》用于指导全市会计基础规范考核工作。各区县（自治县）财政局、市级主管部门可结合本地本部门实际，制定更加细化的考核标准，并适时开展考核评比活动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各单位要在前期对照检查、整改的基础上，按《考核标准》开展自评，查找存在的差距，并按《重庆市会计基础工作规范实施细则》相关要求不断完善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二、考核内容及档次划分。《考核标准》考核内容包括会计机构和会计人员、会计核算、会计监督和内部控制四个部分，总分为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，分优秀、良好、合格和不合格四个等次。</w:t>
      </w:r>
      <w:r>
        <w:rPr>
          <w:sz w:val="30"/>
          <w:szCs w:val="30"/>
        </w:rPr>
        <w:t>90-100</w:t>
      </w:r>
      <w:r>
        <w:rPr>
          <w:sz w:val="30"/>
          <w:szCs w:val="30"/>
        </w:rPr>
        <w:t>分为优秀，</w:t>
      </w:r>
      <w:r>
        <w:rPr>
          <w:sz w:val="30"/>
          <w:szCs w:val="30"/>
        </w:rPr>
        <w:t>75-89</w:t>
      </w:r>
      <w:r>
        <w:rPr>
          <w:sz w:val="30"/>
          <w:szCs w:val="30"/>
        </w:rPr>
        <w:t>分为良好，</w:t>
      </w:r>
      <w:r>
        <w:rPr>
          <w:sz w:val="30"/>
          <w:szCs w:val="30"/>
        </w:rPr>
        <w:t>60-74</w:t>
      </w:r>
      <w:r>
        <w:rPr>
          <w:sz w:val="30"/>
          <w:szCs w:val="30"/>
        </w:rPr>
        <w:t>分为合格，</w:t>
      </w:r>
      <w:r>
        <w:rPr>
          <w:sz w:val="30"/>
          <w:szCs w:val="30"/>
        </w:rPr>
        <w:t>60</w:t>
      </w:r>
      <w:r>
        <w:rPr>
          <w:sz w:val="30"/>
          <w:szCs w:val="30"/>
        </w:rPr>
        <w:t>分以下为不合格。</w:t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《考核标准》按《会计法》有关规定设否决指标。凡发现有否决指标中任何一项的，该单位会计基础工作判定为不合格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三、考核结果运用。对会计基础工作率先达到“优秀”档次的单位，给予通报表彰。对“不合格”的单位通报批评，责令限期改正；纳入各级审计财政监督重点单位；取销单位及单位会计人员当年参与先进会计工作单位、先进会计工作者评选资格；凡单位会计人员有申报高级会计职称评审的，作为重点扣分项目；情节特别严重的，将依法给予单位和相关责任人行政处罚或行政处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执行中有何意见，请及时反馈我局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附件：《重庆市会计基础工作规范考核标准（暂行）》</w:t>
      </w:r>
    </w:p>
    <w:p>
      <w:pPr>
        <w:pStyle w:val="Normal"/>
        <w:spacing w:lineRule="auto" w:line="360"/>
        <w:ind w:left="5550" w:hanging="5550"/>
        <w:rPr/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二Ｏ一一年六月十三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3:00Z</dcterms:created>
  <dc:creator>重庆注协</dc:creator>
  <dc:description/>
  <cp:keywords/>
  <dc:language>en-US</dc:language>
  <cp:lastModifiedBy>重庆注协</cp:lastModifiedBy>
  <dcterms:modified xsi:type="dcterms:W3CDTF">2011-07-01T03:03:00Z</dcterms:modified>
  <cp:revision>7</cp:revision>
  <dc:subject/>
  <dc:title>重庆市财政局关于印发《重庆市会计基础工作规范考核标准（暂行）》的通知</dc:title>
</cp:coreProperties>
</file>